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/>
      </w:pPr>
      <w:r>
        <w:rPr>
          <w:lang w:val="fr-FR"/>
        </w:rPr>
        <w:t>Auteu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raboles@Nancay/Contrôle/10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/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 ou 6)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lang w:val="fr-FR"/>
        </w:rPr>
        <w:t xml:space="preserve"> une alternative est possible pour le contrôle et la 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tte solution présente des éléments de puissance et contrôle rackables au format 19’’ 1U adaptés pour une monture 2 axes satisfaisant </w:t>
      </w:r>
      <w:r>
        <w:rPr>
          <w:i/>
          <w:lang w:val="fr-FR"/>
        </w:rPr>
        <w:t>a priori</w:t>
      </w:r>
      <w:r>
        <w:rPr>
          <w:lang w:val="fr-FR"/>
        </w:rPr>
        <w:t xml:space="preserve">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ans cette solution, seules les montures seraient achetées à un fabricant de monture (ex. monture RF HAMDesign de la solution clef en main). Les éléments nécessaires sont listés et chiffrés ci-dessous ne tenant pas compte du coût indirect de développement (CAO électronique, câblage, mise en châssis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nous préconisons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2981207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un couple de montures supplémentaires, il faudrait ajouter hors réflecteur : 2 (BIG-RAS/HR + Controler + Opt. Ethernet) et 1 Power Supply soit : 3500€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Il reste à regarder l’aspect purement mécanique de la monture bien que celle-ci peut accommoder selon le constructeur de grandes paraboles moyennant des contrepoids </w:t>
      </w:r>
      <w:r>
        <w:rPr>
          <w:i/>
          <w:lang w:val="fr-FR"/>
        </w:rPr>
        <w:t>ad hoc</w:t>
      </w:r>
      <w:r>
        <w:rPr>
          <w:lang w:val="fr-FR"/>
        </w:rPr>
        <w:t xml:space="preserve">.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Pour l’étape à 2 paraboles la monture 1-axe est déjà achetée ainsi que le module de commande basique (cf. raquette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cp:lastPrinted>2012-04-10T15:43:00Z</cp:lastPrinted>
  <dcterms:modified xsi:type="dcterms:W3CDTF">2012-04-10T13:43:00Z</dcterms:modified>
  <cp:revision>8</cp:revision>
  <dc:subject/>
  <dc:title>Système de contrôle-commande des paraboles Nançay </dc:title>
</cp:coreProperties>
</file>